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узнецова Л. В.</w:t>
      </w:r>
    </w:p>
    <w:p>
      <w:pPr>
        <w:pStyle w:val="NoSpacing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Красная книга России, ее значение. Отдельные представители растений и животных Красной книги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Открытие новых зна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формировать  представления обучаю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расной книге России, исчезающих животных  и раст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Spacing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Красной книге России и Оренбург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57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асширить и углубить знания о редких животных и растен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 представлений о необходимости сохранения и увеличения численности редких растений и живот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, экологическую культуру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</w:p>
    <w:p>
      <w:pPr>
        <w:pStyle w:val="NoSpacing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 первоначальных представлений о ценности жизни и необходимости сохранения живой плане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я культуры общения, </w:t>
      </w:r>
      <w:r>
        <w:rPr>
          <w:rStyle w:val="C1"/>
          <w:rFonts w:cs="Times New Roman" w:ascii="Times New Roman" w:hAnsi="Times New Roman"/>
          <w:sz w:val="24"/>
          <w:szCs w:val="24"/>
        </w:rPr>
        <w:t>умения слушать, четко высказывать свои мысли,  уважения к мнению  одноклассников;</w:t>
      </w:r>
    </w:p>
    <w:p>
      <w:pPr>
        <w:pStyle w:val="Style16"/>
        <w:numPr>
          <w:ilvl w:val="0"/>
          <w:numId w:val="6"/>
        </w:numPr>
        <w:spacing w:lineRule="auto" w:line="276"/>
        <w:ind w:left="0"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выполнения самоконтроля и самооценки результатов учебной деятельност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иметь представление о Красной книг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и уметь различать животных и растения из Красной книг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стойчивое внимание, ассоциативное мышление, память, логическое мышление, воображение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Spacing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выка наблюдательности, самостоятельной исследовательской работы при  изучении растений и животных.</w:t>
      </w:r>
    </w:p>
    <w:p>
      <w:pPr>
        <w:pStyle w:val="C6"/>
        <w:shd w:fill="FFFFFF" w:val="clear"/>
        <w:spacing w:lineRule="auto" w:line="276" w:before="0" w:after="0"/>
        <w:ind w:right="-456" w:hanging="0"/>
        <w:jc w:val="both"/>
        <w:rPr/>
      </w:pPr>
      <w:r>
        <w:rPr>
          <w:b/>
          <w:i/>
          <w:iCs/>
        </w:rPr>
        <w:t>Регулятивные:</w:t>
      </w:r>
      <w:r>
        <w:rPr/>
        <w:t> 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/>
        <w:t>уметь</w:t>
      </w:r>
      <w:r>
        <w:rPr>
          <w:rStyle w:val="Appleconvertedspace"/>
        </w:rPr>
        <w:t> </w:t>
      </w:r>
      <w:r>
        <w:rPr/>
        <w:t>определять и формулировать цель на уроке с помощью учителя;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/>
        <w:t>планировать своё действие в соответствии с поставленной  целью и задачами урока;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>
          <w:rStyle w:val="Appleconvertedspace"/>
        </w:rPr>
        <w:t xml:space="preserve">уметь </w:t>
      </w:r>
      <w:r>
        <w:rPr/>
        <w:t>высказывать своё предположение на основе работы с материалом учебника;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>
          <w:iCs/>
        </w:rPr>
        <w:t>уметь осуществлять контроль деятельности согласно критериям.</w:t>
      </w:r>
    </w:p>
    <w:p>
      <w:pPr>
        <w:pStyle w:val="C6"/>
        <w:shd w:fill="FFFFFF" w:val="clear"/>
        <w:spacing w:lineRule="auto" w:line="276" w:before="0" w:after="0"/>
        <w:ind w:right="-456" w:hanging="0"/>
        <w:jc w:val="both"/>
        <w:rPr>
          <w:rStyle w:val="Appleconvertedspace"/>
        </w:rPr>
      </w:pPr>
      <w:r>
        <w:rPr>
          <w:b/>
          <w:i/>
          <w:iCs/>
        </w:rPr>
        <w:t>Коммуникативные:</w:t>
      </w:r>
      <w:r>
        <w:rPr>
          <w:rStyle w:val="Appleconvertedspace"/>
          <w:i/>
          <w:iCs/>
        </w:rPr>
        <w:t> 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/>
        <w:t>уметь</w:t>
      </w:r>
      <w:r>
        <w:rPr>
          <w:i/>
          <w:iCs/>
        </w:rPr>
        <w:t> </w:t>
      </w:r>
      <w:r>
        <w:rPr/>
        <w:t>оформлять свои мысли в устной форме;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/>
        <w:t>слушать и понимать речь других;</w:t>
      </w:r>
    </w:p>
    <w:p>
      <w:pPr>
        <w:pStyle w:val="C6"/>
        <w:numPr>
          <w:ilvl w:val="0"/>
          <w:numId w:val="7"/>
        </w:numPr>
        <w:shd w:fill="FFFFFF" w:val="clear"/>
        <w:spacing w:lineRule="auto" w:line="276" w:before="0" w:after="0"/>
        <w:ind w:left="0" w:right="-456" w:hanging="0"/>
        <w:jc w:val="both"/>
        <w:rPr/>
      </w:pPr>
      <w:r>
        <w:rPr/>
        <w:t>совместно договариваться о правилах поведения и общения на уроке и следовать им</w:t>
      </w:r>
      <w:r>
        <w:rPr>
          <w:i/>
          <w:iCs/>
        </w:rPr>
        <w:t>.</w:t>
      </w:r>
    </w:p>
    <w:p>
      <w:pPr>
        <w:pStyle w:val="C6"/>
        <w:shd w:fill="FFFFFF" w:val="clear"/>
        <w:spacing w:lineRule="auto" w:line="276" w:before="0" w:after="0"/>
        <w:ind w:right="-456" w:hanging="0"/>
        <w:jc w:val="both"/>
        <w:rPr/>
      </w:pPr>
      <w:r>
        <w:rPr>
          <w:b/>
          <w:i/>
          <w:iCs/>
        </w:rPr>
        <w:t>Познавательные:</w:t>
      </w:r>
      <w:r>
        <w:rPr>
          <w:rStyle w:val="Appleconvertedspace"/>
          <w:i/>
          <w:iCs/>
        </w:rPr>
        <w:t> </w:t>
      </w:r>
      <w:r>
        <w:rPr/>
        <w:t>уметь</w:t>
      </w:r>
      <w:r>
        <w:rPr>
          <w:rStyle w:val="Appleconvertedspace"/>
        </w:rPr>
        <w:t> </w:t>
      </w:r>
      <w:r>
        <w:rPr/>
        <w:t>ориентироваться в своей системе знаний:</w:t>
      </w:r>
      <w:r>
        <w:rPr>
          <w:b/>
          <w:bCs/>
          <w:i/>
          <w:iCs/>
        </w:rPr>
        <w:t> </w:t>
      </w:r>
      <w:r>
        <w:rPr/>
        <w:t>отличать новое от уже известного с помощью учителя; добывать новые знания: находить ответы на вопросы, используя  свой жизненный опыт и информацию, полученную на уроке.</w:t>
      </w:r>
    </w:p>
    <w:p>
      <w:pPr>
        <w:pStyle w:val="C6"/>
        <w:shd w:fill="FFFFFF" w:val="clear"/>
        <w:spacing w:lineRule="auto" w:line="276" w:before="0" w:after="0"/>
        <w:ind w:right="-456" w:hanging="0"/>
        <w:jc w:val="both"/>
        <w:rPr/>
      </w:pPr>
      <w:r>
        <w:rPr/>
        <w:t>Основные понятия: Красная книга, исчезающий вид животных (растений), эколо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 фронтальная, парн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ситуации успеха, методы словесной и наглядной передачи знаний, частично – поиск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 «Красная книга», видеофрагменты, компьютер, планшеты, фотографии с изображением растений и животных, занесённых в Красную книгу; учебник  для 2 класса «Окружающий мир» А.А. Плешакова,   кроссворд   для групповой работы,  выставка кни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технологии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облемно-диалоговая,  личностно-ориентированная, опережающего обучения, здоровьесберегающая, ИКТ.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уро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35"/>
        <w:gridCol w:w="2225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1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Мотивация 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ый день, ребята. Сегодня у нас очень ответственный ур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мотрите как улыбается нам солнце! (на доске) Посмотрите, ребята, друг на друга, мысленно пожелайте себе и всем людям здоровья, мира и доб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ожите руку на сердце и повторяйте за мн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 есть Челов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ё зависит от ме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ё в моих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зависит от нас? Что в наших руках? Вы мне скажете в конце урока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 улыбаются  учи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интерес к изучению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 и сверстниками</w:t>
            </w:r>
          </w:p>
        </w:tc>
      </w:tr>
      <w:tr>
        <w:trPr>
          <w:trHeight w:val="20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опорных зна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ежде чем приступить к изучению нового материала, мы повторим пройден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ая бывает природа?     (живая и нежи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ие объекты относятся к живой природе? Растения, грибы, животные, человек -жив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 чем мы говорили на прошлом уроке? ( О кошках и собаках)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машнее задание мы проверим с помощью теста. (тест животных)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СЛАЙ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ка вы выполняете тест 1 ученик работает у доски по картинка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Раздели этих животных на 2 группы. Дикие и домаш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иступаем к выполнению задания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1.Какое домашнее животное в Древнем Египте считали священным животным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Лошадь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Кошка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 Собак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2.Какая порода относится к кошачьим породам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Московская сторожевая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Британская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 Восточноевропейская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3. Найди верное высказывание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Кормить домашних животных надо с общего стола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Домашнее животное должно спать рядом с вами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Животных приучают к порядку, а собак дрессируют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4.</w:t>
            </w: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Как называется врач, оказывающий помощь животным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Педиатр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Ветеринар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Терапевт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5</w:t>
            </w: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. </w:t>
            </w: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Какая порода собак выведена для норной охоты на барсуков и лис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Такса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Фокстерьер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 Болонк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6.К какой группе собак относится болонка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Декоративная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Служебная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 Охотничья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Batang;№ЩЕБ"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7.Найди верное высказывание</w:t>
            </w: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1) Животных надо кормить тем же, что едите сами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2) Животные должны добывать себе корм самостоятельно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Batang;№ЩЕБ" w:cs="Times New Roman"/>
                <w:sz w:val="24"/>
                <w:szCs w:val="24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sz w:val="24"/>
                <w:szCs w:val="24"/>
                <w:lang w:eastAsia="ko-KR"/>
              </w:rPr>
              <w:t>3) Животных надо кормить свежими продуктами или специальными консервам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ялись в парах  тестами для взаимопроверки.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СЛАЙД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о эталону.( 1-2, 2-2, 3-3, 4-2, 5-2, 6-1, 7-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амое главное правило, которое мы не должны  забы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Мы в ответе за тех, кого приручили!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5 СЛАЙ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ы детей, повторение пройденного материала о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живой и не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ст (т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какое правило самое главно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троить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действуют с учётом выделенных учителем ориентиров, адекватно  воспринимают оценк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ют свои возможности в учении; способны адекватно судить о причинах своего успеха или неуспеха в учении, связывая свои успехи в учении с усилиями, трудолюб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слушают друг друга, строят понятные речевые высказывания.</w:t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ыявление места и причины затруднен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бята, посмотрите на доску. (на доске картинки с дикими и домашними животными, 1 животное которое истребили – морская кор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Одно животное вы не отнесли ни к одной из групп.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Это морская корова. Этого животного не существует потому, что всех морских коров истребил человек, чтобы получить их мясо и жир.  Но это не единственное исчезнувшее живот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- Как вы думаете, о чем задумались лю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его не з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ет запове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 достаточной полнотой и точностью выражать свои мысли в соответствии с задачами и условиями коммуникации;</w:t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строение проекта выхода из затруднения.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ожите, о чём мы будем говорить сегодня  на уроке? (О защите животных)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 СЛАЙД)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 представления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ной книге России, исчезающих животных  и раст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пределите задачи урока в учебнике. (с. 8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будем говорить о животных, узнаем, что такое Красная книга, какие растения и животные в неё внесены, почему  их поместили в Красную книгу, как их охра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ют свои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задачи в учеб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;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 Реализация построенного проек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 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авайте с вами подробнее узнаем,  что же такое Красная книга. Для этого я предлагаю вам совершить  виртуальную экскурсию в детскую библиотеку нашего города.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ДЕО БИБЛИОТЕКА)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ЫСТАВКА КНИГ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Познакомимся с некоторыми растениями и животными, занесенными в Красную книгу по </w:t>
            </w:r>
            <w:r>
              <w:rPr>
                <w:shd w:fill="FFFFFF" w:val="clear"/>
              </w:rPr>
              <w:t xml:space="preserve">учебнику Окружающий мир  </w:t>
            </w:r>
            <w:r>
              <w:rPr/>
              <w:t>стр. 88-89 .</w:t>
            </w:r>
            <w:r>
              <w:rPr>
                <w:rFonts w:eastAsia="Times New Roman"/>
                <w:b/>
                <w:bCs/>
              </w:rPr>
              <w:t xml:space="preserve"> (7 СЛАЙ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так называется эта книга?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щийс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ый цвет – это цвет опасности, означает “стоп, не губи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но!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Мы  познакомились с растениями и животными,  которые занесены в Красную книгу Росси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А в каком регионе живем мы?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ильно. Молод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авайте с вами перенесемся в Бугурусланский краеведческий музей, посмотрим онлайн экскурсию.  И узнаем, какие животные и птицы обитают в Оренбургской области. А так же какие из них занесены в красную книгу. ( ВИДЕО МУЗ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Назовите животных,  которые занесены в красную книгу Оренбургской области, которых вы запомнил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7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че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о, цветок, трава и пт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сегда умеют защитить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будут уничтожены они,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ланете мы останемся о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. Значит, что мы должны делать?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культминутка (8 СЛАЙД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одняли и помахали,</w:t>
              <w:br/>
              <w:t>Это деревья шумят.</w:t>
              <w:br/>
              <w:t>В стороны руки и помахали,</w:t>
              <w:br/>
              <w:t>Это к нам птицы летят.</w:t>
              <w:br/>
              <w:t>Быстро присели, руки сложили,</w:t>
              <w:br/>
              <w:t>В норке зверюшки сидят.</w:t>
              <w:br/>
              <w:t>Встали и тихо за парты все сели,</w:t>
              <w:br/>
              <w:t>Дети учиться хо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экску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енбург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экскур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отве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читае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различными источникам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вое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существляют пошаговый контроль своих действий, ориентируются  на показ движени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 Первичное закрепление с проговариванием во внешней реч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почему страницы сделали разноцветным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СЛАЙД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ёр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находятся исчезнувшие виды, которых мы больше не увидим. (10 СЛАЙД) (11 СЛАЙД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записаны исчезающие растения и животные, которых мало, но ещё можно  встретить и есть возможность сохранить .(12 СЛАЙД) (13, 14 СЛАЙДЫ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ёлт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занесены животные и растения, число которых быстро уменьшается.(15 СЛАЙД) (16, 17 СЛАЙДЫ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л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помещены вообще редкие виды на Земле, численность которых всегда была невелика.(18 СЛАЙД) (19, 20 СЛАЙДЫ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р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занесены животные и растения, до сих пор мало изученные.(21, 22 СЛАЙДЫ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елё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траницах записаны восстановленные виды животных и растений, которых удалось спасти от вымирания. (23, 24, 25 СЛАЙДЫ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егодня мы с вами начнем составлять свою Красную книгу Оренбургской области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Сейчас ученики расскажут нам о некоторых представителях Красной книги подробнее. Эти сообщения мы положим в нашу Красную книгу, которую обязательно будем  пополня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hd w:fill="FFFFFF" w:val="clear"/>
              </w:rPr>
              <w:t>ДОЗОРЩИК-ИМПЕРАТОР</w:t>
            </w:r>
            <w:r>
              <w:rPr>
                <w:shd w:fill="FFFFFF" w:val="clear"/>
              </w:rPr>
              <w:t xml:space="preserve"> Очень крупная, ярко окрашенная стрекоза. Летает с середины мая по август по берегам заросших водоемов. </w:t>
            </w:r>
            <w:r>
              <w:rPr>
                <w:shd w:fill="FCFCFC" w:val="clear"/>
              </w:rPr>
              <w:t>Взрослые стрекозы активные хищники, преследующие добычу в воздухе.</w:t>
            </w:r>
            <w:r>
              <w:rPr>
                <w:rStyle w:val="Appleconvertedspace"/>
                <w:shd w:fill="FCFCFC" w:val="clear"/>
              </w:rPr>
              <w:t> </w:t>
            </w:r>
            <w:r>
              <w:rPr/>
              <w:t xml:space="preserve">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УССКИЙ ОСЁТР </w:t>
            </w:r>
            <w:r>
              <w:rPr>
                <w:b w:val="false"/>
                <w:sz w:val="24"/>
                <w:szCs w:val="24"/>
              </w:rPr>
              <w:t xml:space="preserve">- Крупный осетр с удлиненным телом. </w:t>
            </w:r>
            <w:r>
              <w:rPr>
                <w:b w:val="false"/>
                <w:bCs w:val="false"/>
                <w:sz w:val="24"/>
                <w:szCs w:val="24"/>
              </w:rPr>
              <w:t>До 1980-х гг. в Урале была нередкой мелкая жилая форма. Во время нерестовых миграций весной отмечались заходы вверх по течению по реке Урал – до Орска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Cs w:val="false"/>
                <w:sz w:val="24"/>
                <w:szCs w:val="24"/>
                <w:shd w:fill="FFFFFF" w:val="clear"/>
              </w:rPr>
              <w:t xml:space="preserve">ТРАВЯНАЯ ЛЯГУШКА 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— </w:t>
            </w:r>
            <w:r>
              <w:rPr>
                <w:b w:val="false"/>
                <w:sz w:val="24"/>
                <w:szCs w:val="24"/>
                <w:shd w:fill="FCFCFC" w:val="clear"/>
              </w:rPr>
              <w:t>Лягушка средней величины. Длина туловища до 10 см. Сверху окрашена в серый или коричневый цвет, с черными, бурыми пятнами, полосами и крапинками. Живет по берегам водоемов, в кустарниках. Активна в темное время суток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КУВШИНКА БЕЛАЯ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- Многолетнее растение с горизонтальным корневищем, Встречается в стоячих и медленно текущих водах глубиной до 2 м. Цветение, плодоношение с июня по сентябр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САДОВАЯ СОНЯ</w:t>
            </w:r>
            <w:r>
              <w:rPr/>
              <w:t xml:space="preserve"> - </w:t>
            </w:r>
            <w:r>
              <w:rPr>
                <w:bCs/>
              </w:rPr>
              <w:t>Относительно крупный зверёк. Уши большие, без кисточек. Мордочка заострена. Охотно идёт в постройки человека. Активна ноч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 объединяет данных животных и растения? (Они занесены в Красную книгу). Значит, они нуждаются в ох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храна растений и животных – проблема государственная. (26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кие Правила друзей природы вы можете предлож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ывайте в себе экологическ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полагают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м, если не будем рвать цветы, ломать деревья, разорять гнёзда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УУД: планирование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;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:  решение проблемы, построе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ой цепи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й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увство ответственности за порученное д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закрепить наши знания выполним задания на образовательной платформе Учи. ру. Работа с планшетами, ввели пароль, выполняем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автоматически проверяет ваши карточки и результат выводится в таблицу нашего класса (таблица с результатами выводится онлай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ние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причинно – 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Включение в систему знаний и повторе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режно относиться необходимо не только к занесённым в Красную книгу животным и расте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е Т. Собакина« Если я сорву цветок…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Я сорву ц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Ты сорвёшь ц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Все: и я, и 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Мы сорвём цв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окажутся пу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деревья, и куст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е будет крас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е будет добр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только Я и Т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Мы сорвём цветы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чему стали редкими, исчезающими многие растения и животны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9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вернемся к нашим вопросам. Что зависит от нас? Что в наших рук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 задание на выбор: (30 СЛАЙ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с. 88-89 читать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Задания на  выбор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ить  сообщения о животных из Красной книги Оренбургской обл.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ить рассказ от лица животного или растения находящегося в Красной книге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стихотворение, осмысливают его содержание и воспитательную ц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сознавать и определять свои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Рефлекс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: Вы все хорошо потрудились и получаете эмблему юного эк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 – это люди которые защищают нашу план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то мне скажет, что изображено на нашей эмбл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. А почему? Как его еще называют? (31 СЛАЙ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ьте биологически и экологически  грамотными, берегите  прир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дарю за урок!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юльпан Шр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нький цве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ё эмоционально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тепень успешности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4">
    <w:name w:val=" Знак Знак"/>
    <w:qFormat/>
    <w:rPr>
      <w:rFonts w:eastAsia="Calibri"/>
      <w:b/>
      <w:bCs/>
      <w:sz w:val="36"/>
      <w:szCs w:val="3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1">
    <w:name w:val="c1"/>
    <w:basedOn w:val="Style13"/>
    <w:qFormat/>
    <w:rPr/>
  </w:style>
  <w:style w:type="character" w:styleId="C1c9">
    <w:name w:val="c1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29:00Z</dcterms:created>
  <dc:creator>Admin</dc:creator>
  <dc:description/>
  <cp:keywords/>
  <dc:language>en-US</dc:language>
  <cp:lastModifiedBy>Admin</cp:lastModifiedBy>
  <dcterms:modified xsi:type="dcterms:W3CDTF">2020-11-02T08:39:00Z</dcterms:modified>
  <cp:revision>29</cp:revision>
  <dc:subject/>
  <dc:title/>
</cp:coreProperties>
</file>